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lace a “Conclusiones grupo 2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prezi.com/blbye0fk2dfq/conclusiones-congreso-web-20/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zi.com/blbye0fk2dfq/conclusiones-congreso-web-2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39:00Z</dcterms:created>
  <dc:creator>ascension.lopez</dc:creator>
  <dc:description/>
  <cp:keywords/>
  <dc:language>en-US</dc:language>
  <cp:lastModifiedBy>ascension.lopez</cp:lastModifiedBy>
  <dcterms:modified xsi:type="dcterms:W3CDTF">2010-05-07T11:41:00Z</dcterms:modified>
  <cp:revision>4</cp:revision>
  <dc:subject/>
  <dc:title/>
</cp:coreProperties>
</file>