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s-ES"/>
        </w:rPr>
      </w:pPr>
      <w:r>
        <w:rPr>
          <w:rFonts w:cs="Arial Narrow" w:ascii="Arial Narrow" w:hAnsi="Arial Narrow"/>
          <w:b/>
          <w:sz w:val="28"/>
          <w:szCs w:val="28"/>
          <w:lang w:val="es-ES"/>
        </w:rPr>
        <w:t>PLANTILLA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es-ES"/>
        </w:rPr>
        <w:t xml:space="preserve">CONTRIBUCIÓN DEL PROFESORADO DE MATERIAS NO LINGÜÍSTICAS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s-ES"/>
        </w:rPr>
      </w:pPr>
      <w:r>
        <w:rPr>
          <w:rFonts w:cs="Arial Narrow" w:ascii="Arial Narrow" w:hAnsi="Arial Narrow"/>
          <w:b/>
          <w:sz w:val="28"/>
          <w:szCs w:val="28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  <w:u w:val="single"/>
          <w:lang w:val="es-ES"/>
        </w:rPr>
        <w:t>PROFESORADO DE MATERIAS NO LINGÜÍSTICAS PERTENECIENTE AL SUBGRUPO DE TRABAJO</w:t>
      </w:r>
      <w:r>
        <w:rPr>
          <w:rFonts w:cs="Arial Narrow" w:ascii="Arial Narrow" w:hAnsi="Arial Narrow"/>
          <w:b/>
          <w:sz w:val="22"/>
          <w:szCs w:val="22"/>
          <w:lang w:val="es-ES"/>
        </w:rPr>
        <w:t xml:space="preserve">: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79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SITUACIONES DE APRENDIZAJE QUE FAVORECEN LA ADQUISICIÓN DE LA COMPETENCIA EN COMUNICACIÓN LINGÜÍSTICA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CÓMO UTILIZAR LA PROPIA ASIGNATURA PARA REFORZAR LAS DESTREZAS LINGÜÍSTICAS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PROFESORADO DE LA SECCIÓN BILINGÜE (especial hincapié en la atención que se debe dedicar a los aspectos lingüísticos de la lengua meta de la Sección)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OTRO PROFESORADO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PAPEL DE LA COMPETENCIA COMUNICATIVA A LA HORA DE REALIZAR LA EVALUACIÓN DE APRENDIZAJE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CÓMO FOMENTAR LA PARTICIPACIÓN ACTIVA DEL ALUMNADO Y EL DESARROLLO DE SU AUTONOMÍA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70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  <w:t>IES SÁNCHEZ LASTRA</w:t>
    </w:r>
  </w:p>
  <w:p>
    <w:pPr>
      <w:pStyle w:val="Normal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</w:r>
  </w:p>
  <w:p>
    <w:pPr>
      <w:pStyle w:val="Normal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  <w:t xml:space="preserve">PROYECTO PILOTO PARA MEJORAR </w:t>
    </w:r>
  </w:p>
  <w:p>
    <w:pPr>
      <w:pStyle w:val="Header"/>
      <w:rPr>
        <w:sz w:val="20"/>
        <w:szCs w:val="20"/>
      </w:rPr>
    </w:pPr>
    <w:r>
      <w:rPr>
        <w:rFonts w:cs="Tahoma" w:ascii="Tahoma" w:hAnsi="Tahoma"/>
        <w:b/>
        <w:sz w:val="20"/>
        <w:szCs w:val="20"/>
      </w:rPr>
      <w:t>LA COMPETENCIA COMUNICATIVA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3:10:00Z</dcterms:created>
  <dc:creator>PORTATIL</dc:creator>
  <dc:description/>
  <cp:keywords/>
  <dc:language>en-US</dc:language>
  <cp:lastModifiedBy>PORTATIL</cp:lastModifiedBy>
  <dcterms:modified xsi:type="dcterms:W3CDTF">2009-01-07T23:10:00Z</dcterms:modified>
  <cp:revision>2</cp:revision>
  <dc:subject/>
  <dc:title>PLANTILLA 1</dc:title>
</cp:coreProperties>
</file>